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ISTITUTO PROFESSIONALE DI STATO DEI SERVIZI PER L’ENOGASTRONOMIA E </w:t>
      </w:r>
    </w:p>
    <w:p>
      <w:pPr>
        <w:pStyle w:val="Normal"/>
        <w:spacing w:before="0" w:after="0"/>
        <w:jc w:val="center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>L’OSPITALITÀ ALBERGHIERA G. MINUTO Marina di Massa</w:t>
      </w:r>
    </w:p>
    <w:p>
      <w:pPr>
        <w:pStyle w:val="Normal"/>
        <w:spacing w:before="0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ASSAGGIO ALLA CLASSE QUARTA E RELATIVO PROGRAMMA DI TERZA</w:t>
      </w:r>
    </w:p>
    <w:p>
      <w:pPr>
        <w:pStyle w:val="Normal"/>
        <w:spacing w:before="0" w:after="0"/>
        <w:jc w:val="center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Materia: </w:t>
      </w:r>
      <w:r>
        <w:rPr>
          <w:rFonts w:eastAsia="Trebuchet MS" w:cs="Trebuchet MS" w:ascii="Trebuchet MS" w:hAnsi="Trebuchet MS"/>
          <w:b/>
          <w:sz w:val="20"/>
          <w:szCs w:val="20"/>
        </w:rPr>
        <w:t>LABORATORIO DEI SERVIZI ENOGASTRONOMICI - Pasticceria</w:t>
      </w:r>
    </w:p>
    <w:p>
      <w:pPr>
        <w:pStyle w:val="Normal"/>
        <w:spacing w:before="0" w:after="0"/>
        <w:jc w:val="center"/>
        <w:rPr/>
      </w:pPr>
      <w:r>
        <w:rPr>
          <w:rFonts w:eastAsia="Trebuchet MS" w:cs="Trebuchet MS" w:ascii="Trebuchet MS" w:hAnsi="Trebuchet MS"/>
          <w:sz w:val="20"/>
          <w:szCs w:val="20"/>
        </w:rPr>
        <w:t>Libro di testo: Il Pasticciere di Marco Nebbiai ed. Plan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</w:r>
    </w:p>
    <w:tbl>
      <w:tblPr>
        <w:tblW w:w="9513" w:type="dxa"/>
        <w:jc w:val="left"/>
        <w:tblInd w:w="-12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345"/>
        <w:gridCol w:w="3165"/>
        <w:gridCol w:w="3003"/>
      </w:tblGrid>
      <w:tr>
        <w:trPr>
          <w:trHeight w:val="546" w:hRule="atLeast"/>
        </w:trPr>
        <w:tc>
          <w:tcPr>
            <w:tcW w:w="3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BILITA’</w:t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</w:tr>
      <w:tr>
        <w:trPr>
          <w:trHeight w:val="2004" w:hRule="atLeast"/>
        </w:trPr>
        <w:tc>
          <w:tcPr>
            <w:tcW w:w="3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alore culturale del cibo e rapporto tra gastronomia e società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iconoscere le componenti culturali della gastronomia anche in relazione al territorio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alorizzare e promuovere le tradizioni locali, nazionali e internazionali delle produzioni industriali e artigianali dolciarie e da forno individuando le nuove tendenze di filiera;</w:t>
            </w:r>
          </w:p>
        </w:tc>
      </w:tr>
      <w:tr>
        <w:trPr>
          <w:trHeight w:val="1766" w:hRule="atLeast"/>
        </w:trPr>
        <w:tc>
          <w:tcPr>
            <w:tcW w:w="3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niche di cottura e conservazione degli alimenti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cegliere le materie prime in base alle qualità organolettiche e al loro valore nutrizionale e bilanciarle in funzione del prodotto finito;</w:t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pplicare le normative vigenti, nazionali e internazionali, in fatto di sicurezza alimentare, trasparenza e tracciabilità dei prodotti ;</w:t>
            </w:r>
          </w:p>
        </w:tc>
      </w:tr>
      <w:tr>
        <w:trPr>
          <w:trHeight w:val="1595" w:hRule="atLeast"/>
        </w:trPr>
        <w:tc>
          <w:tcPr>
            <w:tcW w:w="3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mazione e organizzazione della produzione;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ianificare l’organizzazione e la gestione di un laboratorio di pasticceria;</w:t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trollare i prodotti sotto il profilo organolettico, merceologico, chimico-fisico, igienico, nutrizionale e gastronomico ,</w:t>
            </w:r>
          </w:p>
        </w:tc>
      </w:tr>
      <w:tr>
        <w:trPr>
          <w:trHeight w:val="1750" w:hRule="atLeast"/>
        </w:trPr>
        <w:tc>
          <w:tcPr>
            <w:tcW w:w="3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niche di pasticceria.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pplicare tecniche di cottura e conservazione ai prodotti dolciari;</w:t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deguare e organizzare la produzione e la vendita in relazione alla domanda dei mercati, valorizzando e innovando i prodotti dolciari e da forno ;</w:t>
            </w:r>
          </w:p>
        </w:tc>
      </w:tr>
      <w:tr>
        <w:trPr>
          <w:trHeight w:val="966" w:hRule="atLeast"/>
        </w:trPr>
        <w:tc>
          <w:tcPr>
            <w:tcW w:w="33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alorizzare il prodotto finito dal punto di vista estetico.</w:t>
            </w:r>
          </w:p>
        </w:tc>
        <w:tc>
          <w:tcPr>
            <w:tcW w:w="30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ondurre e gestire macchinari e impianti di produzione del settore dolciario e da forno ; 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>CONTENUTI DELLA DISCIPLINA</w:t>
      </w:r>
    </w:p>
    <w:p>
      <w:pPr>
        <w:pStyle w:val="Normal"/>
        <w:spacing w:before="0" w:after="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tbl>
      <w:tblPr>
        <w:tblW w:w="8447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223"/>
        <w:gridCol w:w="4224"/>
      </w:tblGrid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TITOLO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CONTENUTI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 professione del pasticcere;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etica professionale, le figure professionali, la formazione del personal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 materie prime;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dolcificanti, le farine, i grassi, le uova, il latte, il cacao, la frutta, altre sostanz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 paste di base;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a frolla, pasta sfoglia, paste montate pasta choux, paste fermentate, meringhe crespella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 creme e le salse ;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ma pasticcera, crema al burro, crema chantilly, ganache, le sals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 dolci morbidi ;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4260" w:leader="none"/>
              </w:tabs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usse, bavaresi, semifreddi, creme cotte, zabaione, soufflé, panna cotta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 biscotti e i pasticcini ;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llini, amaretti, savoiardi, baci di dama, cantucci, madeleine, pasta sigaretta, ricciarelli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 dolci fritti ;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i per frittura, grassi e oli, dolci fritti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 confetteria ;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oppo di zucchero, cottura dello zucchero, croccante, zucchero fondente, pasta di mandorle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ioccolatini e praline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ioccolato, la tempera del cioccolato, cioccolatini, praline, cremini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 decorazione dei dolci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orazioni al cornetto, con cioccolato, con zucchero, alla frutta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a sicurezza e la tutela della salute dei lavoratori; (nozioni di base)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tuni sul lavoro, normativa, infortuni in pasticceria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’igiene; (nozioni di base)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haccp, igiene personale, dei locali e delle attrezzature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>TIPOLOGIA DELLA PROVA DA EFFETTUARE</w:t>
      </w:r>
    </w:p>
    <w:p>
      <w:pPr>
        <w:pStyle w:val="Normal"/>
        <w:spacing w:lineRule="auto" w:line="256" w:before="0" w:after="16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Numero 2  tipologie di prove da svolgersi nell’arco della stessa giornata.</w:t>
      </w:r>
    </w:p>
    <w:p>
      <w:pPr>
        <w:pStyle w:val="Normal"/>
        <w:spacing w:lineRule="auto" w:line="256" w:before="0" w:after="16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n° 1 prova pratica in laboratorio </w:t>
      </w:r>
    </w:p>
    <w:p>
      <w:pPr>
        <w:pStyle w:val="Normal"/>
        <w:spacing w:lineRule="auto" w:line="256" w:before="0" w:after="16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n° 1 Prova orale </w:t>
      </w:r>
    </w:p>
    <w:p>
      <w:pPr>
        <w:pStyle w:val="Normal"/>
        <w:spacing w:lineRule="auto" w:line="256" w:before="0" w:after="160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</w:t>
      </w:r>
      <w:r>
        <w:rPr>
          <w:rFonts w:eastAsia="Trebuchet MS" w:cs="Trebuchet MS" w:ascii="Trebuchet MS" w:hAnsi="Trebuchet MS"/>
          <w:sz w:val="20"/>
          <w:szCs w:val="20"/>
        </w:rPr>
        <w:t>IL REFERENTE DEL DIPARTIMENTO DISCIPLINARE</w:t>
      </w:r>
    </w:p>
    <w:p>
      <w:pPr>
        <w:pStyle w:val="Normal"/>
        <w:spacing w:lineRule="auto" w:line="256" w:before="0" w:after="160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Trebuchet MS" w:cs="Trebuchet MS" w:ascii="Trebuchet MS" w:hAnsi="Trebuchet MS"/>
          <w:sz w:val="20"/>
          <w:szCs w:val="20"/>
        </w:rPr>
        <w:t xml:space="preserve">Matteo Castelliti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  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roman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11-09T20:54:36Z</dcterms:modified>
  <cp:revision>1</cp:revision>
  <dc:subject/>
  <dc:title/>
</cp:coreProperties>
</file>